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635</wp:posOffset>
                </wp:positionV>
                <wp:extent cx="778510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3pt;mso-wrap-distance-left:4pt;mso-wrap-distance-right:4pt;mso-wrap-distance-top:2pt;mso-wrap-distance-bottom:2pt;margin-top:0.0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220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/>
      </w:pPr>
      <w:r>
        <w:rPr>
          <w:sz w:val="22"/>
          <w:szCs w:val="22"/>
        </w:rPr>
        <w:t>СОВЕТ    ДЕПУТАТОВ</w: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ВЕРШИНО-БИДЖИНСКОГО СЕЛЬСОВЕТА </w:t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  <w:tab/>
        <w:t xml:space="preserve">       ПРОЕКТ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____» _______  2026 г.                                                                              №___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депутатов</w:t>
      </w:r>
    </w:p>
    <w:p>
      <w:pPr>
        <w:pStyle w:val="Normal"/>
        <w:ind w:left="-426"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 - Биджинского сельсовета Усть-Абаканского района Республики Хакасия</w:t>
      </w:r>
    </w:p>
    <w:p>
      <w:pPr>
        <w:pStyle w:val="Normal"/>
        <w:ind w:left="-426"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5.12.2026 г. № 20 «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</w:p>
    <w:p>
      <w:pPr>
        <w:pStyle w:val="Normal"/>
        <w:ind w:left="-540" w:firstLine="540"/>
        <w:jc w:val="both"/>
        <w:rPr/>
      </w:pPr>
      <w:r>
        <w:rPr>
          <w:bCs/>
          <w:sz w:val="26"/>
          <w:szCs w:val="26"/>
        </w:rPr>
        <w:t>Заслушав и обсудив предоставленные главой Вершино-Биджинского сельсовета Усть-Абаканского района Республики Хакасия изменения в решение Совета депутатов Вершино - Биджинского сельсовета Усть-Абаканского района Республики Хакасия от 25.12.2025 № 20 «</w:t>
      </w:r>
      <w:r>
        <w:rPr>
          <w:sz w:val="26"/>
          <w:szCs w:val="26"/>
        </w:rPr>
        <w:t>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в соответствии с Бюджетным кодексом Российской Федерации, подпунктом 2 части 1 статьи 16 Федерального закона от 20.03.2025 N 33-ФЗ «Об общих принципах организации местного самоуправления в единой системе публичной власти»,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Уставом сельского поселения Вершино-Биджинского сельсовета Усть-Абаканского района Республики Хакасия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ind w:left="-5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нести в решение Совета депутатов Вершино - Биджин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от 25.12.2025 г № 20 «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 " (далее - решение) следующие изменения и дополнения: 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Приложение 1 к Решению «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риложение 2 к Решению «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7-2028 годы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bookmarkStart w:id="0" w:name="OLE_LINK1"/>
      <w:r>
        <w:rPr>
          <w:sz w:val="26"/>
          <w:szCs w:val="26"/>
        </w:rPr>
        <w:t xml:space="preserve"> Приложение  №3  к Решению «Доходы бюджета сельского поселения Вершино-Биджинского сельсовет Усть-Абаканского муниципального района Республики Хакасия по группам, подгруппам и статьям кодов классификации доходов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 Приложение № 4 к Решению «Доходы бюджета сельского поселения Вершино-Биджинского сельсовет Усть-Абаканского муниципального района Республики Хакасия по группам, подгруппам и статьям кодов классификации доходов на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540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1.5. Приложение № 5  к Решению «Ведомственная  структура расходов бюджета сельского поселения Вершино-Биджинского сельсовета</w:t>
      </w:r>
      <w:r>
        <w:rPr/>
        <w:t xml:space="preserve"> </w:t>
      </w:r>
      <w:r>
        <w:rPr>
          <w:sz w:val="26"/>
          <w:szCs w:val="26"/>
        </w:rPr>
        <w:t>Усть-Абаканского муниципального района 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5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6. Приложение № 6 к Решению «Ведомственная  структура расходов бюджета сельского поселения Вершино-Биджинского сельсовета</w:t>
      </w:r>
      <w:r>
        <w:rPr/>
        <w:t xml:space="preserve"> </w:t>
      </w:r>
      <w:r>
        <w:rPr>
          <w:sz w:val="26"/>
          <w:szCs w:val="26"/>
        </w:rPr>
        <w:t>Усть-Абаканского муниципального района Республики Хакасия на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6 к настоящему решению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7. приложению № 7 к Решению «Распределение бюджетных ассигнований по разделам и  подразделам классификации расходов бюджета  сельского поселения Вершино-Биджинского сельсовета Усть-Абаканского муниципального района Республики Хакасия 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7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8. Приложение № 8 к Решению «Распределение бюджетных ассигнований по разделам и  подразделам классификации расходов бюджета  сельского поселения Вершино-Биджинского сельсовета Усть-Абаканского муниципального района Республики Хакасия  на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8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9. Приложение № 9 к Решению «Распределение бюджетных ассигнований по целевым статьям</w:t>
      </w:r>
      <w:r>
        <w:rPr/>
        <w:t xml:space="preserve"> </w:t>
      </w:r>
      <w:r>
        <w:rPr>
          <w:sz w:val="26"/>
          <w:szCs w:val="26"/>
        </w:rPr>
        <w:t>(муниципальным программам Вершино-Биджинского сельсовета  и непрограммным направлениям деятельности),</w:t>
      </w:r>
      <w:r>
        <w:rPr/>
        <w:t xml:space="preserve"> </w:t>
      </w:r>
      <w:r>
        <w:rPr>
          <w:sz w:val="26"/>
          <w:szCs w:val="26"/>
        </w:rPr>
        <w:t>группам и подгруппам видов расходов классификации расходов бюджета сельского поселения</w:t>
      </w:r>
      <w:r>
        <w:rPr/>
        <w:t xml:space="preserve"> </w:t>
      </w:r>
      <w:r>
        <w:rPr>
          <w:sz w:val="26"/>
          <w:szCs w:val="26"/>
        </w:rPr>
        <w:t>Вершино-Биджинского сельсовета  Усть-Абаканского муниципального района</w:t>
      </w:r>
      <w:r>
        <w:rPr/>
        <w:t xml:space="preserve"> </w:t>
      </w:r>
      <w:r>
        <w:rPr>
          <w:sz w:val="26"/>
          <w:szCs w:val="26"/>
        </w:rPr>
        <w:t>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9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0. Приложение № 10 к Решению «Распределение бюджетных ассигнований по целевым статьям</w:t>
      </w:r>
      <w:r>
        <w:rPr/>
        <w:t xml:space="preserve"> </w:t>
      </w:r>
      <w:r>
        <w:rPr>
          <w:sz w:val="26"/>
          <w:szCs w:val="26"/>
        </w:rPr>
        <w:t>(муниципальным программам Вершино-Биджинского сельсовета  и непрограммным направлениям деятельности),</w:t>
      </w:r>
      <w:r>
        <w:rPr/>
        <w:t xml:space="preserve"> </w:t>
      </w:r>
      <w:r>
        <w:rPr>
          <w:sz w:val="26"/>
          <w:szCs w:val="26"/>
        </w:rPr>
        <w:t>группам и подгруппам видов расходов классификации расходов бюджета сельского поселения</w:t>
      </w:r>
      <w:r>
        <w:rPr/>
        <w:t xml:space="preserve"> </w:t>
      </w:r>
      <w:r>
        <w:rPr>
          <w:sz w:val="26"/>
          <w:szCs w:val="26"/>
        </w:rPr>
        <w:t>Вершино-Биджинского сельсовета  Усть-Абаканского муниципального района</w:t>
      </w:r>
      <w:r>
        <w:rPr/>
        <w:t xml:space="preserve"> </w:t>
      </w:r>
      <w:r>
        <w:rPr>
          <w:sz w:val="26"/>
          <w:szCs w:val="26"/>
        </w:rPr>
        <w:t>Республики Хакасия на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10 к настоящему Решению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вступает в силу со дня его принятия и распространяет свое действие на правоотношения возникшие с 01.01.2026 года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 (Н.В.Чусов)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Направить настоящее Решение для подписания и обнародования Главе Вершино-Биджинского сельсовета Усть-Абаканского района Республики Хакасия С.В.Сергиенко.   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540" w:hanging="0"/>
        <w:rPr/>
      </w:pPr>
      <w:r>
        <w:rPr/>
        <w:t xml:space="preserve">Глава Вершино-Биджинского сельсовета </w:t>
      </w:r>
    </w:p>
    <w:p>
      <w:pPr>
        <w:pStyle w:val="Heading3"/>
        <w:ind w:left="-540" w:hanging="0"/>
        <w:rPr/>
      </w:pPr>
      <w:r>
        <w:rPr/>
        <w:t>Усть-Абаканского района Республики Хакасия                                     С.В.Сергиенко</w:t>
      </w:r>
    </w:p>
    <w:p>
      <w:pPr>
        <w:pStyle w:val="Heading3"/>
        <w:ind w:left="-540" w:hanging="0"/>
        <w:rPr/>
      </w:pPr>
      <w:r>
        <w:rPr/>
      </w:r>
    </w:p>
    <w:p>
      <w:pPr>
        <w:pStyle w:val="Heading3"/>
        <w:ind w:left="-540" w:hanging="0"/>
        <w:rPr/>
      </w:pPr>
      <w:r>
        <w:rPr/>
        <w:tab/>
        <w:tab/>
        <w:tab/>
        <w:tab/>
        <w:tab/>
        <w:tab/>
        <w:t xml:space="preserve">  </w:t>
      </w:r>
    </w:p>
    <w:tbl>
      <w:tblPr>
        <w:tblW w:w="129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67"/>
        <w:gridCol w:w="283"/>
        <w:gridCol w:w="105"/>
        <w:gridCol w:w="36"/>
        <w:gridCol w:w="144"/>
        <w:gridCol w:w="283"/>
        <w:gridCol w:w="239"/>
        <w:gridCol w:w="112"/>
        <w:gridCol w:w="34"/>
        <w:gridCol w:w="345"/>
        <w:gridCol w:w="133"/>
        <w:gridCol w:w="15"/>
        <w:gridCol w:w="95"/>
        <w:gridCol w:w="329"/>
        <w:gridCol w:w="8"/>
        <w:gridCol w:w="138"/>
        <w:gridCol w:w="494"/>
        <w:gridCol w:w="266"/>
        <w:gridCol w:w="202"/>
        <w:gridCol w:w="61"/>
        <w:gridCol w:w="78"/>
        <w:gridCol w:w="377"/>
        <w:gridCol w:w="139"/>
        <w:gridCol w:w="72"/>
        <w:gridCol w:w="323"/>
        <w:gridCol w:w="77"/>
        <w:gridCol w:w="432"/>
        <w:gridCol w:w="123"/>
        <w:gridCol w:w="13"/>
        <w:gridCol w:w="207"/>
        <w:gridCol w:w="82"/>
        <w:gridCol w:w="77"/>
        <w:gridCol w:w="74"/>
        <w:gridCol w:w="113"/>
        <w:gridCol w:w="12"/>
        <w:gridCol w:w="94"/>
        <w:gridCol w:w="27"/>
        <w:gridCol w:w="19"/>
        <w:gridCol w:w="212"/>
        <w:gridCol w:w="81"/>
        <w:gridCol w:w="22"/>
        <w:gridCol w:w="30"/>
        <w:gridCol w:w="52"/>
        <w:gridCol w:w="54"/>
        <w:gridCol w:w="81"/>
        <w:gridCol w:w="27"/>
        <w:gridCol w:w="129"/>
        <w:gridCol w:w="49"/>
        <w:gridCol w:w="191"/>
        <w:gridCol w:w="26"/>
        <w:gridCol w:w="22"/>
        <w:gridCol w:w="191"/>
        <w:gridCol w:w="98"/>
        <w:gridCol w:w="672"/>
        <w:gridCol w:w="449"/>
        <w:gridCol w:w="1644"/>
      </w:tblGrid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6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 решению Совета депутатов Вершино-Биджинского сельсовета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20  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3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7 и 2028 годов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7037" w:type="dxa"/>
            <w:gridSpan w:val="2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1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8" w:type="dxa"/>
            <w:gridSpan w:val="8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29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34" w:type="dxa"/>
            <w:gridSpan w:val="8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      2027 год                  </w:t>
            </w:r>
          </w:p>
        </w:tc>
        <w:tc>
          <w:tcPr>
            <w:tcW w:w="6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8 год                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8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339 233,3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#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2 718,87  </w:t>
            </w:r>
          </w:p>
        </w:tc>
        <w:tc>
          <w:tcPr>
            <w:tcW w:w="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222 718,87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 852,7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 852,73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34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2 852,73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9 866,14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69 866,14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9 866,14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8 866,14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68 866,14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40 366,14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40 366,14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9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9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035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5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9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702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12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2229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8 годы»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1225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1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1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4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8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5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9 1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99 1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7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6 0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6 0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8 годы»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8 годы»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6 0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2208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802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802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8 годы"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12208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5 0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5 0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8 5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8 5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 357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0 357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2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5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71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1S1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8гг."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12226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31 824,99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##########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8 389 952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01 168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1225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389 952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601 168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741 872,99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78 898,36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66 398,36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5 474,6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3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 474,6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 474,6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 474,63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5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219 88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219 88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7 92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8годы»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19 28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0000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19 28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 32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11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4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6 001,25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7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22580</w:t>
            </w:r>
          </w:p>
        </w:tc>
        <w:tc>
          <w:tcPr>
            <w:tcW w:w="9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171550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1 96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715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1 96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15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1S155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2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8гг»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7152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S152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1S152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74 441,2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910 801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25 94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19 10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8 годы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25 94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19 10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8 годы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21 94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15 10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21 94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15 10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221 94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15 10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37 12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37 12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45 824,62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338 985,1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9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8 годы"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221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8 годы»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12222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948 496,6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91 696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8 годы»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48 496,6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91 696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48 496,6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91 696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948 496,6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91 696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12 796,6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55 996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10118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5 7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5 7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6 1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5 5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6 1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5 5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 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73 9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3 3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1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73 9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33 3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 2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1493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1 7027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21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8 годы»</w:t>
            </w:r>
          </w:p>
        </w:tc>
        <w:tc>
          <w:tcPr>
            <w:tcW w:w="85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0000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122070</w:t>
            </w:r>
          </w:p>
        </w:tc>
        <w:tc>
          <w:tcPr>
            <w:tcW w:w="9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000,00  </w:t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7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39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gridSpan w:val="2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 решению Совета депутатов Вершино-Биджинского сельсовета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3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28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20  </w:t>
            </w:r>
          </w:p>
        </w:tc>
        <w:tc>
          <w:tcPr>
            <w:tcW w:w="3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2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2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2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6 год</w:t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12" w:type="dxa"/>
            <w:gridSpan w:val="31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716" w:type="dxa"/>
            <w:gridSpan w:val="1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6 год                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 539 707,02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85 462,55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7 628,41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767 834,14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3 8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 8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8 336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4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6" w:type="dxa"/>
            <w:gridSpan w:val="1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5 236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16" w:type="dxa"/>
            <w:gridSpan w:val="17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832 022,62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42 688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89 334,62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2 921,25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2 921,25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742 664,6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121 964,6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20 7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0 5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8 29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716" w:type="dxa"/>
            <w:gridSpan w:val="1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8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8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20  </w:t>
            </w:r>
          </w:p>
        </w:tc>
        <w:tc>
          <w:tcPr>
            <w:tcW w:w="85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7 и 2028 годов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7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12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487" w:type="dxa"/>
            <w:gridSpan w:val="1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7 год                  </w:t>
            </w:r>
          </w:p>
        </w:tc>
        <w:tc>
          <w:tcPr>
            <w:tcW w:w="13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8 год                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339 233,33  </w:t>
            </w:r>
          </w:p>
        </w:tc>
        <w:tc>
          <w:tcPr>
            <w:tcW w:w="1304" w:type="dxa"/>
            <w:gridSpan w:val="11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578 874,58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222 718,87  </w:t>
            </w:r>
          </w:p>
        </w:tc>
        <w:tc>
          <w:tcPr>
            <w:tcW w:w="1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222 718,87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2 852,73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2 852,73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69 866,14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69 866,14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1 1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88 7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 1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8 7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99 157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99 157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81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8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 057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 057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8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131 824,99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080 066,36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389 952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601 168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741 872,99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78 898,36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19 881,25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7 921,25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19 881,25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7 921,25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174 441,22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910 801,1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225 944,62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419 105,1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48 496,6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91 696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6 11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5 51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3 9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3 3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4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13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9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 решению Совета депутатов Вершино-Биджинского сельсовета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 20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10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6 год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16" w:type="dxa"/>
            <w:gridSpan w:val="1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6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6 год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0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 633 978,35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8 годы"</w:t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28 336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8 годы"</w:t>
            </w:r>
          </w:p>
        </w:tc>
        <w:tc>
          <w:tcPr>
            <w:tcW w:w="20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25 236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536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536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8 годы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8 гг»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8годы»</w:t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7 321,25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0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321,25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016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5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5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8 29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8 29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8 годы»</w:t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0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742 664,6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8 годы»</w:t>
            </w:r>
          </w:p>
        </w:tc>
        <w:tc>
          <w:tcPr>
            <w:tcW w:w="2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738 664,6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7 964,6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117 964,6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97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93 329,26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 635,34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20 7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28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8 годы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8 годы»»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8 годы»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8гг» 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 6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242 688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2 868,5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2 868,5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7 868,5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7 868,5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8годы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905 728,67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57 628,41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767 834,14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66 834,14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8 334,14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230 266,12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86 466,12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86 466,12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3 8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 8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2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16" w:type="dxa"/>
            <w:gridSpan w:val="1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 539 707,02  </w:t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0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10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 решению Совета депутатов Вершино-Биджинского сельсовета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сть-Абаканского района Республики Хакасия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"О бюджете сельского поселения Вершино-Биджинского сельсовета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а 2025 и плановый период 2026 и 2027 годов"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 "25"  декабря    2025 г. №20  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65" w:type="dxa"/>
            <w:gridSpan w:val="5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1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1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1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1" w:type="dxa"/>
            <w:gridSpan w:val="4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1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7 и 2028 годов</w:t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gridSpan w:val="1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7 год</w:t>
            </w:r>
          </w:p>
        </w:tc>
        <w:tc>
          <w:tcPr>
            <w:tcW w:w="164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8 год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69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 279 016,1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 411 057,35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8 годы"</w:t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9 157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9 157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8 годы"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6 057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6 057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357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357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357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357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8 годы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8 гг»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8годы»</w:t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219 281,25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7 321,25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9 281,25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321,25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69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 001,25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1 96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1 96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2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06 11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65 51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6 11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5 51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3 9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3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3 9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3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8 годы»</w:t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5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174 441,22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910 801,1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8 годы»</w:t>
            </w:r>
          </w:p>
        </w:tc>
        <w:tc>
          <w:tcPr>
            <w:tcW w:w="2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170 441,22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906 801,1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21 944,62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15 105,1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21 944,62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15 105,1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37 12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37 12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45 824,62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38 985,1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48 496,6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91 696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12 796,6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55 996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8 годы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8 годы»»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8 годы»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8гг» 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389 952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601 168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89 952,00  </w:t>
            </w:r>
          </w:p>
        </w:tc>
        <w:tc>
          <w:tcPr>
            <w:tcW w:w="164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01 168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 474,6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 474,6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474,6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474,6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060 217,2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167 817,23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92 852,7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092 852,73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2 852,73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69 866,14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69 866,14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8 866,14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8 866,14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40 366,14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40 366,14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 5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847 498,36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955 098,36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66 398,36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1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88 7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4 1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 7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55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000,00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000,00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93" w:type="dxa"/>
            <w:gridSpan w:val="1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8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339 233,33  </w:t>
            </w:r>
          </w:p>
        </w:tc>
        <w:tc>
          <w:tcPr>
            <w:tcW w:w="1644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 578 874,58  </w:t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37:00Z</dcterms:created>
  <dc:creator>1</dc:creator>
  <dc:description/>
  <cp:keywords/>
  <dc:language>en-US</dc:language>
  <cp:lastModifiedBy>Пользователь Windows</cp:lastModifiedBy>
  <cp:lastPrinted>2025-12-25T10:34:00Z</cp:lastPrinted>
  <dcterms:modified xsi:type="dcterms:W3CDTF">2026-03-02T06:10:00Z</dcterms:modified>
  <cp:revision>5</cp:revision>
  <dc:subject/>
  <dc:title> </dc:title>
</cp:coreProperties>
</file>